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35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400-</w:t>
      </w:r>
      <w:r>
        <w:rPr>
          <w:rFonts w:cs="Arial" w:ascii="Arial" w:hAnsi="Arial"/>
          <w:b/>
          <w:sz w:val="22"/>
          <w:szCs w:val="22"/>
        </w:rPr>
        <w:t>37</w:t>
      </w:r>
      <w:r>
        <w:rPr>
          <w:rFonts w:cs="Arial" w:ascii="Arial" w:hAnsi="Arial"/>
          <w:b/>
          <w:sz w:val="22"/>
          <w:szCs w:val="22"/>
          <w:lang w:val="ru-RU"/>
        </w:rPr>
        <w:t>/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6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јану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 38. тачка 8. Статута града Крагујевца (''Службени лист града Крагујевца'', број 25/15- пречишћен текст), члана 2. тачка 8. Одлуке о Градском већу (''Службени лист града Крагујевца'', број  25/15- пречишћен текст),  члан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став 2. Одлуке о буџету града Крагујевца за 2019. годину (''Службени лист града Крагујевца'', број 32/18) у вези члана 4. став 1. Закона о комуналним делатностима  (‘’Службени гласник РС’’, бр. 88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04/16</w:t>
      </w:r>
      <w:r>
        <w:rPr>
          <w:rFonts w:cs="Arial" w:ascii="Arial" w:hAnsi="Arial"/>
          <w:sz w:val="22"/>
          <w:szCs w:val="22"/>
          <w:lang w:val="sr-RS"/>
        </w:rPr>
        <w:t xml:space="preserve"> и 95/18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нуара 2019. године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3528" w:firstLine="720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ГРАМ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ОРИШЋЕЊА И РАСПОРЕЂИВАЊА СРЕДСТАВА СУБВЕНЦИЈ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РАДСКЕ УПРАВЕ  ЗА КОМУНАЛНЕ И ИНСПЕКЦИЈСКЕ ПОСЛОВЕ 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У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И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I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УВОД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складу са чланом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. и </w:t>
      </w:r>
      <w:r>
        <w:rPr>
          <w:rFonts w:cs="Arial" w:ascii="Arial" w:hAnsi="Arial"/>
          <w:sz w:val="22"/>
          <w:szCs w:val="22"/>
          <w:lang w:val="sr-RS"/>
        </w:rPr>
        <w:t xml:space="preserve"> чланом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 xml:space="preserve"> 2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19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/18) средства субвенција планирана у  оквиру Разде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8– Градска управа за комуналне и инспекцијске послове, расподељиваће  се  на начин утврђен овим Програмом.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Законом о комуналним делатностима (''Службени гласник РС'', бр. 88/1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/>
        </w:rPr>
        <w:t>104/16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95/18</w:t>
      </w:r>
      <w:r>
        <w:rPr>
          <w:rFonts w:cs="Arial" w:ascii="Arial" w:hAnsi="Arial"/>
          <w:bCs/>
          <w:sz w:val="22"/>
          <w:szCs w:val="22"/>
          <w:lang w:val="ru-RU"/>
        </w:rPr>
        <w:t>) прописана је обавеза јединица локалне самоуправе да обезбеђује  организационе, материјалне и друге услове за изградњу, одржавање и функционисање комуналних објеката и обезбеђује обављање комуналних делатности и њихов развој. У вези са наведеним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а сагласно члану 5. Посебног колективног уговора за  јавна предузећа у комуналној делатности на територији Републике Србије (''Службени гласник РС'', бр 27/15, 36/17 – Анекс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5/18 - Анекс </w:t>
      </w:r>
      <w:r>
        <w:rPr>
          <w:rFonts w:cs="Arial" w:ascii="Arial" w:hAnsi="Arial"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обавеза Оснивача је да прати услове рада и предузима мере за отклањање негативних околности које могу утицати на вршење делатности и предузима мере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 унапређењ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елатности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Средства за реализацију овог Програма, опредељена су за субвенционисање јавног градског и приградског превоза путника  и јавних комуналних предузећа  чији је оснивач Град у складу са законом 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огу се користит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Cs/>
          <w:sz w:val="22"/>
          <w:szCs w:val="22"/>
          <w:lang w:val="ru-RU"/>
        </w:rPr>
        <w:t>за опремање  и функционисање  (отклањање поремећаја у пословању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дносно економских тешкоћа, одржавање текуће ликвидности,  и сл.) јавних комуналних предузе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е агенције за саобраћај доо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дизање квалитета услуга, пословање без губитака, повећање обима посла, боља инфраструктура, увођење нових технологија, рационализација трошкова и броја запослених у складу са стандардима, квалитетније управљање су неопходни да би се унапредила  ефикасност Предузећа и потребе корисника услуга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У буџету Града су планирана средства за субвенционис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истем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авног градског и приградског превоза путника која се одобравају  по захтеву за субвенцију </w:t>
      </w:r>
      <w:r>
        <w:rPr>
          <w:rFonts w:cs="Arial" w:ascii="Arial" w:hAnsi="Arial"/>
          <w:color w:val="1A1617"/>
          <w:sz w:val="22"/>
          <w:szCs w:val="22"/>
          <w:lang w:val="ru-RU"/>
        </w:rPr>
        <w:t>Друштва са ограниченом одговорношћу ''Градска агенција за саобраћај''</w:t>
      </w:r>
      <w:r>
        <w:rPr>
          <w:rFonts w:cs="Arial" w:ascii="Arial" w:hAnsi="Arial"/>
          <w:color w:val="1A1617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color w:val="1A1617"/>
          <w:sz w:val="22"/>
          <w:szCs w:val="22"/>
          <w:lang w:val="ru-RU"/>
        </w:rPr>
        <w:t xml:space="preserve">  које  има искључиво право организовања јединственог превоза путника, у складу са  Одлуком о оснивању Друштва са ограниченом одговорношћу ''Градска агенција за саобраћај'' </w:t>
      </w:r>
      <w:r>
        <w:rPr>
          <w:rFonts w:cs="Arial" w:ascii="Arial" w:hAnsi="Arial"/>
          <w:color w:val="1A1617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color w:val="1A1617"/>
          <w:sz w:val="22"/>
          <w:szCs w:val="22"/>
          <w:lang w:val="ru-RU"/>
        </w:rPr>
        <w:t>(''Службени лист града Крагујевца'', бр</w:t>
      </w:r>
      <w:r>
        <w:rPr>
          <w:rFonts w:cs="Arial" w:ascii="Arial" w:hAnsi="Arial"/>
          <w:color w:val="1A1617"/>
          <w:sz w:val="22"/>
          <w:szCs w:val="22"/>
        </w:rPr>
        <w:t>oj</w:t>
      </w:r>
      <w:r>
        <w:rPr>
          <w:rFonts w:cs="Arial" w:ascii="Arial" w:hAnsi="Arial"/>
          <w:color w:val="1A1617"/>
          <w:sz w:val="22"/>
          <w:szCs w:val="22"/>
          <w:lang w:val="ru-RU"/>
        </w:rPr>
        <w:t xml:space="preserve"> 20/18- пречишћен текст), а којим се обезбеђују недостајућа средства за функционисање</w:t>
      </w:r>
      <w:r>
        <w:rPr>
          <w:rFonts w:cs="Arial" w:ascii="Arial" w:hAnsi="Arial"/>
          <w:color w:val="1A1617"/>
          <w:sz w:val="22"/>
          <w:szCs w:val="22"/>
          <w:lang w:val="sr-RS"/>
        </w:rPr>
        <w:t xml:space="preserve"> и развој  </w:t>
      </w:r>
      <w:r>
        <w:rPr>
          <w:rFonts w:cs="Arial" w:ascii="Arial" w:hAnsi="Arial"/>
          <w:bCs/>
          <w:sz w:val="22"/>
          <w:szCs w:val="22"/>
          <w:lang w:val="ru-RU"/>
        </w:rPr>
        <w:t>јавног градског и приградског превоза путника.  Редовност  и квалитет услуга у јавном и приградском превозу не прати повећање прихода због великог броја корисника који  већ дужи низ година користе  повластице у виду бесплатних  и осталих повлашћених карат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складу са Одлуком о остваривању права на превоз повлашћених категорија грађана на територији града  Крагујевца ( ''Службени лист града Крагујевца'', број 32/18) и </w:t>
      </w:r>
      <w:r>
        <w:rPr>
          <w:rFonts w:cs="Arial" w:ascii="Arial" w:hAnsi="Arial"/>
          <w:sz w:val="22"/>
          <w:szCs w:val="22"/>
          <w:lang w:val="sr-RS"/>
        </w:rPr>
        <w:t xml:space="preserve">Одлуком о остваривању права на превоз у јавном саобраћају деце припремног предшколског  програма, ученика и запослених у основним и средњим школама   ( ''Службени лист града Крагујевца'', бр. 34/17 и 28/18)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Из наведених разлога, неопходно је одобрити субвенције Градској агенцији за саобраћај </w:t>
      </w:r>
      <w:r>
        <w:rPr>
          <w:rFonts w:cs="Arial" w:ascii="Arial" w:hAnsi="Arial"/>
          <w:bCs/>
          <w:sz w:val="22"/>
          <w:szCs w:val="22"/>
          <w:lang w:val="sr-RS"/>
        </w:rPr>
        <w:t>до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ради покривања мањка прихода и подршке потребама за обртним капиталом, а све ради обезбеђења континуитета и квалитета јавног градског и приградског превоза путни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У циљу успешног и ефикасног обављања послова и оптимализације броја запослених у ЈКП,   </w:t>
      </w:r>
      <w:r>
        <w:rPr>
          <w:rFonts w:cs="Arial" w:ascii="Arial" w:hAnsi="Arial"/>
          <w:sz w:val="22"/>
          <w:szCs w:val="22"/>
          <w:lang w:val="ru-RU"/>
        </w:rPr>
        <w:t>средства субвенција могу се изузетно користити  за намене утврђене одредбом члана 5. став 3. Посебног  колективног уговора за јавна предузећа у комуналној делатности на територији Републике Србије ( ''Службени гласник РС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27/15, 36/17 – Анекс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и 5/18 - Анекс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), односно за исплату дугованих зарада, као и накнада и </w:t>
      </w:r>
      <w:r>
        <w:rPr>
          <w:rFonts w:cs="Arial" w:ascii="Arial" w:hAnsi="Arial"/>
          <w:sz w:val="22"/>
          <w:szCs w:val="22"/>
          <w:lang w:val="sr-RS"/>
        </w:rPr>
        <w:t xml:space="preserve">трошкова </w:t>
      </w:r>
      <w:r>
        <w:rPr>
          <w:rFonts w:cs="Arial" w:ascii="Arial" w:hAnsi="Arial"/>
          <w:sz w:val="22"/>
          <w:szCs w:val="22"/>
          <w:lang w:val="ru-RU"/>
        </w:rPr>
        <w:t xml:space="preserve"> за запослене којима престаје радни однос у поступку рационализације броја запослених у складу са Одлуком о максималном броју запослених на неодређено време у систему локалне самоуправе града Крагујевца</w:t>
      </w:r>
      <w:r>
        <w:rPr>
          <w:rFonts w:cs="Arial" w:ascii="Arial" w:hAnsi="Arial"/>
          <w:sz w:val="22"/>
          <w:szCs w:val="22"/>
          <w:lang w:val="sr-RS"/>
        </w:rPr>
        <w:t>, као и  ради исплате неизмирених обавеза из претходног период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птималан број запослених, потребних за остваривање годишњих програма и планираног нивоа продуктивности,  биће  утврђен у циљу обезбеђења одговарајућег нивоа квалитета услуга -делатности од општег интерес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али  и ефикаснијег рада. Учешће буџетских средстава је неопходно како би се обезбедио континуитет у испоруци комуналних услуга, функционисање делатности, организационе промене ради повећање конкурентност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У складу са чланом 61. Закона о јавним предузећима (''Службени гласник'', број 15/16) јавно комунално предузеће </w:t>
      </w:r>
      <w:r>
        <w:rPr>
          <w:rFonts w:cs="Arial" w:ascii="Arial" w:hAnsi="Arial"/>
          <w:sz w:val="22"/>
          <w:szCs w:val="22"/>
          <w:lang w:val="sr-RS"/>
        </w:rPr>
        <w:t xml:space="preserve">и Градска агенција за саобраћај доо Крагујевац , </w:t>
      </w:r>
      <w:r>
        <w:rPr>
          <w:rFonts w:cs="Arial" w:ascii="Arial" w:hAnsi="Arial"/>
          <w:sz w:val="22"/>
          <w:szCs w:val="22"/>
          <w:lang w:val="ru-RU"/>
        </w:rPr>
        <w:t xml:space="preserve">које ће користити средства субвенција дужно је да достави посебан годишњи програм који садржи динамику и намену коришћења средстава, а који се сматра донетим када на њега да сагласност Градско већ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II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убвенције за јавни градски и приградски превоз путник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Средства за субвенционисање јавног градског и приградског превоза путника планирана  су у буџету града Крагујевца у оквиру  Раздела 8 – Градска управа за комуналне и инспекцијске  послове, Програм 7- Организација саобраћаја и саобраћајна инфрструктура, Програмска активност 0004 Јавни градски и приградски  превоз путника,  Функциј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451-Друмски саобраћај, економска класификација 451- Субвенције јавним нефинансијским предузећима и организацијама, у износу  492.000.000,00 дина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ведена средства ће се користити за измирење обавез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 доспевају за исплату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и по члану 7. став 2. Споразума о извршењу обавеза директних и индиректних корисника  буџета града Крагујевца, број 400-1625/16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д  22.12.2016.године и број 1973 од 22.12.2016.године   у износу од 34.017.656,36 динара и које  се  реализују </w:t>
      </w:r>
      <w:r>
        <w:rPr>
          <w:rFonts w:cs="Arial" w:ascii="Arial" w:hAnsi="Arial"/>
          <w:sz w:val="22"/>
          <w:szCs w:val="22"/>
          <w:lang w:val="sr-RS"/>
        </w:rPr>
        <w:t xml:space="preserve">у једнаким месечним ратама </w:t>
      </w:r>
      <w:r>
        <w:rPr>
          <w:rFonts w:cs="Arial" w:ascii="Arial" w:hAnsi="Arial"/>
          <w:sz w:val="22"/>
          <w:szCs w:val="22"/>
          <w:lang w:val="ru-RU"/>
        </w:rPr>
        <w:t xml:space="preserve"> од 13.01.2019.године-</w:t>
      </w:r>
      <w:r>
        <w:rPr>
          <w:rFonts w:cs="Arial" w:ascii="Arial" w:hAnsi="Arial"/>
          <w:sz w:val="22"/>
          <w:szCs w:val="22"/>
          <w:lang w:val="sr-RS"/>
        </w:rPr>
        <w:t xml:space="preserve"> 13.12</w:t>
      </w:r>
      <w:r>
        <w:rPr>
          <w:rFonts w:cs="Arial" w:ascii="Arial" w:hAnsi="Arial"/>
          <w:sz w:val="22"/>
          <w:szCs w:val="22"/>
          <w:lang w:val="ru-RU"/>
        </w:rPr>
        <w:t>.2019.</w:t>
      </w:r>
      <w:r>
        <w:rPr>
          <w:rFonts w:cs="Arial" w:ascii="Arial" w:hAnsi="Arial"/>
          <w:sz w:val="22"/>
          <w:szCs w:val="22"/>
          <w:lang w:val="sr-RS"/>
        </w:rPr>
        <w:t xml:space="preserve">године, као и  неизмирене обавезе по основу субвенционисања јавног градског и приградског превоза  у 2018.години у износу од  27.013.625,54 динара, а </w:t>
      </w:r>
      <w:r>
        <w:rPr>
          <w:rFonts w:cs="Arial" w:ascii="Arial" w:hAnsi="Arial"/>
          <w:sz w:val="22"/>
          <w:szCs w:val="22"/>
          <w:lang w:val="ru-RU"/>
        </w:rPr>
        <w:t>средства у износу од 4</w:t>
      </w:r>
      <w:r>
        <w:rPr>
          <w:rFonts w:cs="Arial" w:ascii="Arial" w:hAnsi="Arial"/>
          <w:sz w:val="22"/>
          <w:szCs w:val="22"/>
          <w:lang w:val="sr-RS"/>
        </w:rPr>
        <w:t>30.968.718,1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 су у функцији субвенционисања јавног градског и приградског превоза путник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1"/>
        <w:ind w:firstLine="708"/>
        <w:rPr/>
      </w:pPr>
      <w:r>
        <w:rPr>
          <w:b/>
        </w:rPr>
        <w:t>III.</w:t>
      </w:r>
      <w:r>
        <w:rPr>
          <w:b/>
          <w:lang w:val="ru-RU"/>
        </w:rPr>
        <w:t xml:space="preserve"> Субвенције за  јавна комунална предузећа </w:t>
      </w:r>
    </w:p>
    <w:p>
      <w:pPr>
        <w:pStyle w:val="Normal1"/>
        <w:ind w:firstLine="708"/>
        <w:jc w:val="both"/>
        <w:rPr/>
      </w:pPr>
      <w:r>
        <w:rPr>
          <w:lang w:val="ru-RU"/>
        </w:rPr>
        <w:t>Средства субвенција планирана Одлуком о буџету града Крагујевца за 201</w:t>
      </w:r>
      <w:r>
        <w:rPr>
          <w:lang w:val="sr-RS"/>
        </w:rPr>
        <w:t>9</w:t>
      </w:r>
      <w:r>
        <w:rPr>
          <w:lang w:val="ru-RU"/>
        </w:rPr>
        <w:t xml:space="preserve">.годину могу се користити  у складу са Законом о комуналним делатностима, Законом о јавним предузећима, оснивачким актима јавних комуналних предузећа чији је оснивач Град, а намене и динамика коришћења средстава утврђене посебним програмом коришћења субвенција који усваја  Надзорни одбор ЈКП уз сагласност Градског већа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 Субвенције за ЈК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''Нискоградња''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редства  субвенција за ЈКП ''Нискоградња'' планиран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у, Извор 01-приходи буџета,   Разде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8 – Градска управа за комуналне и инспекцијске  послове, Програм 7-Организација саобраћаја и саобраћајна инфраструктура, Програмска активност 0002- Управљање и одржавање саобраћајне инфраструктуре, Функција 451-Друмски саобраћај, економска класификација 451- Субвенције јавним нефинансијским предузећима и организацијама у износу  </w:t>
      </w:r>
      <w:r>
        <w:rPr>
          <w:rFonts w:cs="Arial" w:ascii="Arial" w:hAnsi="Arial"/>
          <w:bCs/>
          <w:sz w:val="22"/>
          <w:szCs w:val="22"/>
          <w:lang w:val="ru-RU"/>
        </w:rPr>
        <w:t>1</w:t>
      </w:r>
      <w:r>
        <w:rPr>
          <w:rFonts w:cs="Arial" w:ascii="Arial" w:hAnsi="Arial"/>
          <w:bCs/>
          <w:sz w:val="22"/>
          <w:szCs w:val="22"/>
          <w:lang w:val="sr-RS"/>
        </w:rPr>
        <w:t>8</w:t>
      </w:r>
      <w:r>
        <w:rPr>
          <w:rFonts w:cs="Arial" w:ascii="Arial" w:hAnsi="Arial"/>
          <w:bCs/>
          <w:sz w:val="22"/>
          <w:szCs w:val="22"/>
          <w:lang w:val="ru-RU"/>
        </w:rPr>
        <w:t>.000.000,00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1"/>
        <w:ind w:firstLine="708"/>
        <w:rPr>
          <w:b/>
          <w:b/>
          <w:lang w:val="sr-RS"/>
        </w:rPr>
      </w:pPr>
      <w:r>
        <w:rPr>
          <w:b/>
          <w:lang w:val="sr-RS"/>
        </w:rPr>
        <w:t>2. Субвенције за ЈКП Шумадија Крагујевац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Средства субвенција за опремање ЈК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Шумадиј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з кредита ЕБРД, планирана су Одлуком о буџету града Крагујевца за 201</w:t>
      </w:r>
      <w:r>
        <w:rPr>
          <w:rFonts w:cs="Arial" w:ascii="Arial" w:hAnsi="Arial"/>
          <w:bCs/>
          <w:sz w:val="22"/>
          <w:szCs w:val="22"/>
          <w:lang w:val="sr-RS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годину , Извор 11- Примања од иностраних задуживања,  Раздео 8 – Градска управа за комуналне и инспекцијске  послове, Програм 2- Комуналне делатности,  Програмска активност 0003 Одржавање чистоће на  површинама јавне намене, Функција  620– Развој заједнице, економска класификација 451- Субвенције јавним нефинансијским предузећима и организацијама, у износу  27.500.000,00 динара.</w:t>
      </w:r>
    </w:p>
    <w:p>
      <w:pPr>
        <w:pStyle w:val="Normal"/>
        <w:ind w:left="708" w:firstLine="1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ом о задуживању града Крагујевца за финансирање капиталних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вестиционих расхода (''Службени лист града Крагујевца'', број 38/15) прописано је да се задуживање Града код ЕБРД  врши се сагласно политици и правилима Банке, у складу са Уговором о задуживању који потписује Градоначелник града Крагујевца са ЕБРД, а  распоред средства се врши сагласно Програму коришћења средстава од задуживања за капиталне инвестиционе расходе који доноси Градско веће, на предлог надлежних Градских управ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431"/>
        <w:jc w:val="both"/>
        <w:rPr>
          <w:rFonts w:ascii="Arial" w:hAnsi="Arial" w:cs="Arial"/>
          <w:color w:val="FF0000"/>
          <w:sz w:val="22"/>
          <w:szCs w:val="22"/>
          <w:lang w:val="ru-RU" w:eastAsia="en-U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ru-RU"/>
        </w:rPr>
        <w:t xml:space="preserve">Средства субвенција  по кредиту од ЕБРД намењена су  </w:t>
      </w:r>
      <w:r>
        <w:rPr>
          <w:rFonts w:cs="Arial" w:ascii="Arial" w:hAnsi="Arial"/>
          <w:bCs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>набавку булдожера у износу од 27.500.000,00 динара</w:t>
      </w:r>
      <w:r>
        <w:rPr>
          <w:rFonts w:cs="Arial" w:ascii="Arial" w:hAnsi="Arial"/>
          <w:color w:val="000000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 који ће омогућити оптималан рад Депоније, преслојавање отпада  и пражњење возила, а истовремено спречава се разношење отпада  које може неповољно да утиче на живот и здравље људи.</w:t>
      </w:r>
    </w:p>
    <w:p>
      <w:pPr>
        <w:pStyle w:val="Normal"/>
        <w:ind w:firstLine="431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sr-RS" w:eastAsia="en-US"/>
        </w:rPr>
      </w:r>
    </w:p>
    <w:p>
      <w:pPr>
        <w:pStyle w:val="Normal"/>
        <w:ind w:firstLine="431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Утицај на животну средину се оцењује позитивно, јер се повећава пословна ефикасност и смањује могућност појава акцидентних ситуациј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431"/>
        <w:jc w:val="both"/>
        <w:rPr>
          <w:rFonts w:ascii="Arial" w:hAnsi="Arial" w:cs="Arial"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>Финансијски ефекти улагања се мере кроз смањење трошкова текућег и инвестиционог одржавања постојећих булдожера због њихове застарелости и дотрајалости услед максималне експлоатациј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.  Начин коришћења средстава субвенциј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Захтеви за коришћење средстава субвенција подносе се са доказима о неопходности коришћења средстава за законом утврђене намене са анализом Надзорног одбора којом се доказује  немогућност да се из сопствених и осталих прихода изврши исплата и да су средства неопходна ради превазилажења економских тешкоћа и успостављања одрживог пословања, несметаног обављања поверених комуналних делатности, опремања и др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 xml:space="preserve">Исплата субвенција из Поглавља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Програма,  врши се у складу са ликвидним могућностима буџета Града на основу: Програма</w:t>
      </w:r>
      <w:r>
        <w:rPr>
          <w:rFonts w:cs="Arial" w:ascii="Arial" w:hAnsi="Arial"/>
          <w:sz w:val="22"/>
          <w:szCs w:val="22"/>
          <w:lang w:val="sr-RS"/>
        </w:rPr>
        <w:t xml:space="preserve"> пословања </w:t>
      </w:r>
      <w:r>
        <w:rPr>
          <w:rFonts w:cs="Arial" w:ascii="Arial" w:hAnsi="Arial"/>
          <w:sz w:val="22"/>
          <w:szCs w:val="22"/>
          <w:lang w:val="ru-RU"/>
        </w:rPr>
        <w:t xml:space="preserve"> Градске агенције за саобраћај доо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годину,  поднетог образложеног месечног захтева ГАС-а за исплату субвенција, одговарајуће књиговодствене и друге документације оверене потписом и печатом овлашћеног лица Предузећа, као и решења Градоначелни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Средства субвенција из Поглавља </w:t>
      </w:r>
      <w:r>
        <w:rPr>
          <w:rFonts w:cs="Arial" w:ascii="Arial" w:hAnsi="Arial"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која су намењена за  опремање  јавно комуналних предузећа чији је оснивач град Крагујевац одобравају се Одлуком Градског већа уз достављање: захтева за одобравање субвенција, Програма коришћења субвенција на који је дало сагласност Градско веће, Анализе</w:t>
      </w:r>
      <w:r>
        <w:rPr>
          <w:rFonts w:cs="Arial" w:ascii="Arial" w:hAnsi="Arial"/>
          <w:sz w:val="22"/>
          <w:szCs w:val="22"/>
          <w:lang w:val="sr-RS"/>
        </w:rPr>
        <w:t xml:space="preserve"> пословања</w:t>
      </w:r>
      <w:r>
        <w:rPr>
          <w:rFonts w:cs="Arial" w:ascii="Arial" w:hAnsi="Arial"/>
          <w:sz w:val="22"/>
          <w:szCs w:val="22"/>
          <w:lang w:val="ru-RU"/>
        </w:rPr>
        <w:t>, односно Извештаја о пословању ЈКП у претходном периоду, Одлуке Надзорног одбора о набавци опреме на коју је дао сагласност надлежни орган Оснивача, Одлуке Надзорног одбора о неопходности ангажовања средстава Оснивача за набавку опреме ради  унапређења поверених комуналних делатности, као и друге одговарајуће књиговодствене и друге документације оверене потписом овлашћеног лица Предуз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енос средстава ЈКП врши се по достављању  документације о спроводеном поступку јавне набавке у складу са законом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Документација везана за набавку опреме из средстава страног кредита доставља се  у складу са условима Уговора који је Град закључио са ЕБРД и Програмом распореда средстава кредита,  уз достављање  одговарајуће књиговодствене и друге документације оверене потписом и печатом овлашћеног лица Града, ЈКП </w:t>
      </w:r>
      <w:r>
        <w:rPr>
          <w:rFonts w:cs="Arial" w:ascii="Arial" w:hAnsi="Arial"/>
          <w:sz w:val="22"/>
          <w:szCs w:val="22"/>
          <w:lang w:val="sr-RS"/>
        </w:rPr>
        <w:t>Шумадиј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и кредитора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Средства субвенција која су намењена за ЈКП</w:t>
      </w:r>
      <w:r>
        <w:rPr>
          <w:rFonts w:cs="Arial" w:ascii="Arial" w:hAnsi="Arial"/>
          <w:sz w:val="22"/>
          <w:szCs w:val="22"/>
          <w:lang w:val="sr-RS"/>
        </w:rPr>
        <w:t xml:space="preserve"> ''Нискоградња'' ради измирења обавеза према запосленима и бившим запосленима , исплате накнада за функционисање Надзорног одбора, као и трошкове обраде података неопходних за обрачун и исплату дугованих зарада и накнада, </w:t>
      </w:r>
      <w:r>
        <w:rPr>
          <w:rFonts w:cs="Arial" w:ascii="Arial" w:hAnsi="Arial"/>
          <w:sz w:val="22"/>
          <w:szCs w:val="22"/>
          <w:lang w:val="ru-RU"/>
        </w:rPr>
        <w:t xml:space="preserve"> одобравају се Одлуком Градског већа уз достављање: захтева ЈКП, Програма  субвенција на који је дало сагласност Градско веће, Анализе</w:t>
      </w:r>
      <w:r>
        <w:rPr>
          <w:rFonts w:cs="Arial" w:ascii="Arial" w:hAnsi="Arial"/>
          <w:sz w:val="22"/>
          <w:szCs w:val="22"/>
          <w:lang w:val="sr-RS"/>
        </w:rPr>
        <w:t xml:space="preserve"> пословања</w:t>
      </w:r>
      <w:r>
        <w:rPr>
          <w:rFonts w:cs="Arial" w:ascii="Arial" w:hAnsi="Arial"/>
          <w:sz w:val="22"/>
          <w:szCs w:val="22"/>
          <w:lang w:val="ru-RU"/>
        </w:rPr>
        <w:t xml:space="preserve">, Одлуке Надзорног одбора о неопходности ангажовања средстава буџета града 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валидне књиговодствене и остале документације оверене потписом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лашћеног лица Предуз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Пренос средстава субвенциј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ришћење средстава из овог Програма врши се на основу Одлуке Градског већа  и решења Градоначелника у складу са ликвидним могућностима буџета Град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.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звештавање о утрошку средстава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ештаје о коришћењу средстава  субвенције корисници су дужни да достављају у складу са решењем Градоначелника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VII.</w:t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Објављивање акта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Овај Програм објавити у ''Службеном листу града Крагујевца''.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Програма коришћења и распоређивања средстава субвенција Градске управе  за комуналне и инспекцијске послове у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и, садржан је у одредбама члана 38. тачка 8.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25//15 – пречишћен текст ), члана 2. тачка 8. Одлуке о Градском већу (''Службени лист града Крагујевца'', број 25/15 – пречишћен текст ) и чланова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>. и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ст</w:t>
      </w:r>
      <w:r>
        <w:rPr>
          <w:rFonts w:cs="Arial" w:ascii="Arial" w:hAnsi="Arial"/>
          <w:sz w:val="22"/>
          <w:szCs w:val="22"/>
          <w:lang w:val="sr-RS"/>
        </w:rPr>
        <w:t>ав</w:t>
      </w:r>
      <w:r>
        <w:rPr>
          <w:rFonts w:cs="Arial" w:ascii="Arial" w:hAnsi="Arial"/>
          <w:sz w:val="22"/>
          <w:szCs w:val="22"/>
          <w:lang w:val="ru-RU"/>
        </w:rPr>
        <w:t xml:space="preserve"> 2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ој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) којима је прописано да Градско веће, у вршењу своје надлежности, на предлог директног буџетског корисника,  доноси програме и спроводи пројекте локалног економског развоја и стара се о унапређењу општег оквира за привређивање у Граду.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дредбом члана 4.  ст. 1. Закона о комуналним делатностима (''Службени гласник РС'', </w:t>
      </w:r>
      <w:r>
        <w:rPr>
          <w:rFonts w:cs="Arial" w:ascii="Arial" w:hAnsi="Arial"/>
          <w:sz w:val="22"/>
          <w:szCs w:val="22"/>
          <w:lang w:val="ru-RU"/>
        </w:rPr>
        <w:t>бр. 88/11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04/16</w:t>
      </w:r>
      <w:r>
        <w:rPr>
          <w:rFonts w:cs="Arial" w:ascii="Arial" w:hAnsi="Arial"/>
          <w:sz w:val="22"/>
          <w:szCs w:val="22"/>
          <w:lang w:val="sr-RS"/>
        </w:rPr>
        <w:t xml:space="preserve"> и 95/18</w:t>
      </w:r>
      <w:r>
        <w:rPr>
          <w:rFonts w:cs="Arial" w:ascii="Arial" w:hAnsi="Arial"/>
          <w:bCs/>
          <w:sz w:val="22"/>
          <w:szCs w:val="22"/>
          <w:lang w:val="ru-RU"/>
        </w:rPr>
        <w:t>) прописано је да јединица локалне самоуправе обезбеђује организационе, материјалне и друге услове за изградњу, одржавање и функционисање комуналних објеката и за техничко и технолошко јединство система и обезбеђује обављање комуналних делатности и њихов развој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Програма је потреба да се дефинише  начин коришћења средстава субвенција, која су предвиђена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>Средства планирана за реализацију овог Програма, опредељена су за субвенционисање јавног градског и приградског превоза путника  и јавних комуналних предузећа чији је оснивач Град у складу са законо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као и </w:t>
      </w:r>
      <w:r>
        <w:rPr>
          <w:rFonts w:cs="Arial" w:ascii="Arial" w:hAnsi="Arial"/>
          <w:bCs/>
          <w:sz w:val="22"/>
          <w:szCs w:val="22"/>
          <w:lang w:val="ru-RU"/>
        </w:rPr>
        <w:t>за опремање  и функционисање     јавних комуналних предузећ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6:43:00Z</dcterms:created>
  <dc:creator>Milica Jovanovic</dc:creator>
  <dc:description/>
  <cp:keywords/>
  <dc:language>en-US</dc:language>
  <cp:lastModifiedBy>hhhggrreeww</cp:lastModifiedBy>
  <cp:lastPrinted>2019-01-10T11:33:00Z</cp:lastPrinted>
  <dcterms:modified xsi:type="dcterms:W3CDTF">2019-01-16T14:22:00Z</dcterms:modified>
  <cp:revision>158</cp:revision>
  <dc:subject/>
  <dc:title/>
</cp:coreProperties>
</file>